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he Giving Tree Reflection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y under my shade and swing from my branch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ould invite………………………………….. to do this because he/she needs something fun and encouraging right no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ould do this by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e my apples and sell them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ould offer this to…………………………..because he/she could use some extra help. I would do this by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e my branches and build a hous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ould give this to…………………………………….. because 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ould do this by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e my trunk and build a boat and sail awa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ould offer this to…………………………………because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ould do this by………………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t down on my stump and rest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ould offer this to…………………………………..because he/she’s could do with a good res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I would do this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1217295" cy="148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42:00Z</dcterms:created>
  <dc:creator>Ineson</dc:creator>
  <dc:description/>
  <cp:keywords/>
  <dc:language>en-US</dc:language>
  <cp:lastModifiedBy>Ineson</cp:lastModifiedBy>
  <dcterms:modified xsi:type="dcterms:W3CDTF">2011-02-22T02:50:00Z</dcterms:modified>
  <cp:revision>1</cp:revision>
  <dc:subject/>
  <dc:title>The Giving Tree Reflection</dc:title>
</cp:coreProperties>
</file>